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2540</wp:posOffset>
                </wp:positionV>
                <wp:extent cx="7132320" cy="713232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7132320"/>
                          <a:chOff x="0" y="0"/>
                          <a:chExt cx="713232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71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67665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64008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828800"/>
                              <a:ext cx="4114800" cy="42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ide 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Write the title, author, illustrator, publisher, date of publication, and place of publication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Write 4 facts about the author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You may check online for a biography. Do you notice any experiences in the author’s life that might have influenced his writing of this book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95pt;margin-top:0.2pt;width:561.6pt;height:561.6pt" coordorigin="-1179,4" coordsize="11232,11232">
                <v:oval id="shape_0" fillcolor="white" stroked="t" o:allowincell="f" style="position:absolute;left:-1179;top:4;width:11231;height:11231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-891;top:148;width:10656;height:10080"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fillcolor="white" stroked="t" o:allowincell="f" style="position:absolute;left:-891;top:148;width:10655;height:10079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69;top:3028;width:6479;height:6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ide 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Write the title, author, illustrator, publisher, date of publication, and place of publication.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Write 4 facts about the author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You may check online for a biography. Do you notice any experiences in the author’s life that might have influenced his writing of this book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2540</wp:posOffset>
                </wp:positionV>
                <wp:extent cx="7132320" cy="713232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7132320"/>
                          <a:chOff x="0" y="0"/>
                          <a:chExt cx="713232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71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67665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64008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828800"/>
                              <a:ext cx="4114800" cy="42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ide 6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Write a paragraph describing a key event or a turning point in the book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What happens?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How is it significant to the stor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0.2pt;width:561.6pt;height:561.6pt" coordorigin="-1359,4" coordsize="11232,11232">
                <v:oval id="shape_0" fillcolor="white" stroked="t" o:allowincell="f" style="position:absolute;left:-1359;top:4;width:11231;height:11231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-1071;top:148;width:10656;height:10080">
                  <v:shape id="shape_0" fillcolor="white" stroked="t" o:allowincell="f" style="position:absolute;left:-1071;top:148;width:10655;height:10079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89;top:3028;width:6479;height:6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ide 6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Write a paragraph describing a key event or a turning point in the book.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What happens?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How is it significant to the stor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2540</wp:posOffset>
                </wp:positionV>
                <wp:extent cx="7132320" cy="713232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7132320"/>
                          <a:chOff x="0" y="0"/>
                          <a:chExt cx="713232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71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67665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64008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828800"/>
                              <a:ext cx="4114800" cy="42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ide 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Describe the main character in the story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Use a t-chart, and write physical traits on one side, and personality traits on the other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Who is the main character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Describe the character’s physical characteristics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What does he/she look like?  Ag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Describe the character’s personality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What are they interested in?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How do they treat others?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How do others feel about them?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Where does he / she come from? What cultur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0.2pt;width:561.6pt;height:561.6pt" coordorigin="-1359,4" coordsize="11232,11232">
                <v:oval id="shape_0" fillcolor="white" stroked="t" o:allowincell="f" style="position:absolute;left:-1359;top:4;width:11231;height:11231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-1071;top:148;width:10656;height:10080">
                  <v:shape id="shape_0" fillcolor="white" stroked="t" o:allowincell="f" style="position:absolute;left:-1071;top:148;width:10655;height:10079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89;top:3028;width:6479;height:6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ide 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Describe the main character in the story.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Use a t-chart, and write physical traits on one side, and personality traits on the other.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Who is the main character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Describe the character’s physical characteristics.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What does he/she look like?  Age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Describe the character’s personality.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What are they interested in?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How do they treat others?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How do others feel about them?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Where does he / she come from? What culture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2965</wp:posOffset>
                </wp:positionH>
                <wp:positionV relativeFrom="paragraph">
                  <wp:posOffset>2540</wp:posOffset>
                </wp:positionV>
                <wp:extent cx="7132320" cy="713232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7132320"/>
                          <a:chOff x="0" y="0"/>
                          <a:chExt cx="713232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71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67665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64008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828800"/>
                              <a:ext cx="4114800" cy="42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ide 4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Draw a picture of the part of the book that has the most meaning for you – the part to which you have the strongest response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The scene that you are describing should be very clear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Your picture should include details. In a short paragraph, explain the scene you have depicted, and your reasons for choosing 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0.2pt;width:561.6pt;height:561.6pt" coordorigin="-1359,4" coordsize="11232,11232">
                <v:oval id="shape_0" fillcolor="white" stroked="t" o:allowincell="f" style="position:absolute;left:-1359;top:4;width:11231;height:11231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-1071;top:148;width:10656;height:10080">
                  <v:shape id="shape_0" fillcolor="white" stroked="t" o:allowincell="f" style="position:absolute;left:-1071;top:148;width:10655;height:10079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89;top:3028;width:6479;height:6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ide 4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Draw a picture of the part of the book that has the most meaning for you – the part to which you have the strongest response.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The scene that you are describing should be very clear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Your picture should include details. In a short paragraph, explain the scene you have depicted, and your reasons for choosing it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2965</wp:posOffset>
                </wp:positionH>
                <wp:positionV relativeFrom="paragraph">
                  <wp:posOffset>2540</wp:posOffset>
                </wp:positionV>
                <wp:extent cx="7132320" cy="713232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7132320"/>
                          <a:chOff x="0" y="0"/>
                          <a:chExt cx="713232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71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67665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64008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828800"/>
                              <a:ext cx="4114800" cy="42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ide 3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Draw a picture or a map of the setting for the book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Where is this place? In what time period does the story take plac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Include a brief description of the setting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0.2pt;width:561.6pt;height:561.6pt" coordorigin="-1359,4" coordsize="11232,11232">
                <v:oval id="shape_0" fillcolor="white" stroked="t" o:allowincell="f" style="position:absolute;left:-1359;top:4;width:11231;height:11231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-1071;top:148;width:10656;height:10080">
                  <v:shape id="shape_0" fillcolor="white" stroked="t" o:allowincell="f" style="position:absolute;left:-1071;top:148;width:10655;height:10079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89;top:3028;width:6479;height:6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ide 3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Draw a picture or a map of the setting for the book.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Where is this place? In what time period does the story take place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Include a brief description of the setting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2965</wp:posOffset>
                </wp:positionH>
                <wp:positionV relativeFrom="paragraph">
                  <wp:posOffset>2540</wp:posOffset>
                </wp:positionV>
                <wp:extent cx="7132320" cy="713232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7132320"/>
                          <a:chOff x="0" y="0"/>
                          <a:chExt cx="713232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71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67665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64008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828800"/>
                              <a:ext cx="4114800" cy="42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ide 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Draw a ‘feelings’ line for your novel. Plot and summarize the feelings / reactions you had relating to events in the book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Did your feelings change during the story? Were they more intense at certain point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On your line, try to represent the strength of your feelings as well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0.2pt;width:561.6pt;height:561.6pt" coordorigin="-1359,4" coordsize="11232,11232">
                <v:oval id="shape_0" fillcolor="white" stroked="t" o:allowincell="f" style="position:absolute;left:-1359;top:4;width:11231;height:11231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-1071;top:148;width:10656;height:10080">
                  <v:shape id="shape_0" fillcolor="white" stroked="t" o:allowincell="f" style="position:absolute;left:-1071;top:148;width:10655;height:10079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89;top:3028;width:6479;height:6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ide 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Draw a ‘feelings’ line for your novel. Plot and summarize the feelings / reactions you had relating to events in the book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Did your feelings change during the story? Were they more intense at certain points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On your line, try to represent the strength of your feelings as well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2965</wp:posOffset>
                </wp:positionH>
                <wp:positionV relativeFrom="paragraph">
                  <wp:posOffset>2540</wp:posOffset>
                </wp:positionV>
                <wp:extent cx="7132320" cy="713232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7132320"/>
                          <a:chOff x="0" y="0"/>
                          <a:chExt cx="713232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71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67665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64008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828800"/>
                              <a:ext cx="4114800" cy="42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ide 7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Compose a poem based on a theme in your novel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You can write any type of poem except for an acrostic poem. Remember, poems don’t always have to rhyme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0.2pt;width:561.6pt;height:561.6pt" coordorigin="-1359,4" coordsize="11232,11232">
                <v:oval id="shape_0" fillcolor="white" stroked="t" o:allowincell="f" style="position:absolute;left:-1359;top:4;width:11231;height:11231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-1071;top:148;width:10656;height:10080">
                  <v:shape id="shape_0" fillcolor="white" stroked="t" o:allowincell="f" style="position:absolute;left:-1071;top:148;width:10655;height:10079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89;top:3028;width:6479;height:6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ide 7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Compose a poem based on a theme in your novel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You can write any type of poem except for an acrostic poem. Remember, poems don’t always have to rhyme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2965</wp:posOffset>
                </wp:positionH>
                <wp:positionV relativeFrom="paragraph">
                  <wp:posOffset>2540</wp:posOffset>
                </wp:positionV>
                <wp:extent cx="7132320" cy="713232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7132320"/>
                          <a:chOff x="0" y="0"/>
                          <a:chExt cx="713232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71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67665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64008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828800"/>
                              <a:ext cx="4114800" cy="42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ide 9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Reread the ending of the book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What do you think happens after the story ends? Write a few paragraphs describing what happe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0.2pt;width:561.6pt;height:561.6pt" coordorigin="-1359,4" coordsize="11232,11232">
                <v:oval id="shape_0" fillcolor="white" stroked="t" o:allowincell="f" style="position:absolute;left:-1359;top:4;width:11231;height:11231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-1071;top:148;width:10656;height:10080">
                  <v:shape id="shape_0" fillcolor="white" stroked="t" o:allowincell="f" style="position:absolute;left:-1071;top:148;width:10655;height:10079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89;top:3028;width:6479;height:6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ide 9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Reread the ending of the book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What do you think happens after the story ends? Write a few paragraphs describing what happens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2965</wp:posOffset>
                </wp:positionH>
                <wp:positionV relativeFrom="paragraph">
                  <wp:posOffset>-143510</wp:posOffset>
                </wp:positionV>
                <wp:extent cx="7132320" cy="713232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7132320"/>
                          <a:chOff x="0" y="0"/>
                          <a:chExt cx="713232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71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67665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64008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828800"/>
                              <a:ext cx="4114800" cy="42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ide 5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Pretend you are a character from the book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Write a speech to complete the following statement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“The best life for me would be…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Make references to events that your character has experienc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-11.3pt;width:561.6pt;height:561.6pt" coordorigin="-1359,-226" coordsize="11232,11232">
                <v:oval id="shape_0" fillcolor="white" stroked="t" o:allowincell="f" style="position:absolute;left:-1359;top:-226;width:11231;height:11231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-1071;top:-82;width:10656;height:10080">
                  <v:shape id="shape_0" fillcolor="white" stroked="t" o:allowincell="f" style="position:absolute;left:-1071;top:-82;width:10655;height:10079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89;top:2798;width:6479;height:6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ide 5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Pretend you are a character from the book.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Write a speech to complete the following statement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“The best life for me would be…”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Make references to events that your character has experienc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2965</wp:posOffset>
                </wp:positionH>
                <wp:positionV relativeFrom="paragraph">
                  <wp:posOffset>2540</wp:posOffset>
                </wp:positionV>
                <wp:extent cx="7132320" cy="713232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7132320"/>
                          <a:chOff x="0" y="0"/>
                          <a:chExt cx="713232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71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67665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64008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828800"/>
                              <a:ext cx="4114800" cy="42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ide 1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Choose a character you really liked or did not like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Describe the qualities of this character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Explain why you admire or dislike this character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How is their level of international-mindedness reflected in their attitude / actions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0.2pt;width:561.6pt;height:561.6pt" coordorigin="-1359,4" coordsize="11232,11232">
                <v:oval id="shape_0" fillcolor="white" stroked="t" o:allowincell="f" style="position:absolute;left:-1359;top:4;width:11231;height:11231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-1071;top:148;width:10656;height:10080">
                  <v:shape id="shape_0" fillcolor="white" stroked="t" o:allowincell="f" style="position:absolute;left:-1071;top:148;width:10655;height:10079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89;top:3028;width:6479;height:6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ide 1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Choose a character you really liked or did not like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Describe the qualities of this character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Explain why you admire or dislike this character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How is their level of international-mindedness reflected in their attitude / action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2965</wp:posOffset>
                </wp:positionH>
                <wp:positionV relativeFrom="paragraph">
                  <wp:posOffset>2540</wp:posOffset>
                </wp:positionV>
                <wp:extent cx="7132320" cy="713232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7132320"/>
                          <a:chOff x="0" y="0"/>
                          <a:chExt cx="713232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71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67665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64008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828800"/>
                              <a:ext cx="4114800" cy="42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ide 12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Create a learning engagement for how you might use this book, or a similar book, in your class or with your staff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0.2pt;width:561.6pt;height:561.6pt" coordorigin="-1359,4" coordsize="11232,11232">
                <v:oval id="shape_0" fillcolor="white" stroked="t" o:allowincell="f" style="position:absolute;left:-1359;top:4;width:11231;height:11231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-1071;top:148;width:10656;height:10080">
                  <v:shape id="shape_0" fillcolor="white" stroked="t" o:allowincell="f" style="position:absolute;left:-1071;top:148;width:10655;height:10079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89;top:3028;width:6479;height:6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ide 12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Create a learning engagement for how you might use this book, or a similar book, in your class or with your staff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2965</wp:posOffset>
                </wp:positionH>
                <wp:positionV relativeFrom="paragraph">
                  <wp:posOffset>2540</wp:posOffset>
                </wp:positionV>
                <wp:extent cx="7132320" cy="713232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7132320"/>
                          <a:chOff x="0" y="0"/>
                          <a:chExt cx="713232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71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67665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64008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828800"/>
                              <a:ext cx="4114800" cy="42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Side 10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What is a theme in your novel?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Do you think this is an important theme for people of your age?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Why or why not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0.2pt;width:561.6pt;height:561.6pt" coordorigin="-1359,4" coordsize="11232,11232">
                <v:oval id="shape_0" fillcolor="white" stroked="t" o:allowincell="f" style="position:absolute;left:-1359;top:4;width:11231;height:11231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-1071;top:148;width:10656;height:10080">
                  <v:shape id="shape_0" fillcolor="white" stroked="t" o:allowincell="f" style="position:absolute;left:-1071;top:148;width:10655;height:10079;mso-wrap-style:none;v-text-anchor:middle" type="_x0000_t5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89;top:3028;width:6479;height:6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Side 10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What is a theme in your novel?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Do you think this is an important theme for people of your age?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Why or why not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loomball\BLOOMBALL-PENTAGON-circl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06:00Z</dcterms:created>
  <dc:creator>Walled Lake Schools</dc:creator>
  <dc:description/>
  <cp:keywords/>
  <dc:language>en-US</dc:language>
  <cp:lastModifiedBy>Isabel Jones</cp:lastModifiedBy>
  <cp:lastPrinted>2005-09-06T10:31:00Z</cp:lastPrinted>
  <dcterms:modified xsi:type="dcterms:W3CDTF">2012-10-04T06:35:00Z</dcterms:modified>
  <cp:revision>11</cp:revision>
  <dc:subject/>
  <dc:title/>
</cp:coreProperties>
</file>